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bining inclines and coefficients of friction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>Find the coefficient of static friction between sandpaper if a 300 g sandpaper block begins to slide down a wooden board when the board is inclined to 20°.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720"/>
        <w:rPr>
          <w:sz w:val="20"/>
          <w:szCs w:val="20"/>
        </w:rPr>
      </w:pPr>
      <w:r>
        <w:rPr>
          <w:sz w:val="20"/>
          <w:szCs w:val="20"/>
        </w:rPr>
        <w:t xml:space="preserve">A skier goes down a 15° slope at a constant speed. Find the coefficient of kinetic frict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ind w:left="720" w:hanging="0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>A 70kg snowboarder accelerates down a 20° slope at a rate of 3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Find the coefficient of kinetic fri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>A boy pulls on a rope attached to a 10 kg sled with his 40 kg little sister sitting on it. The rope is at a 25° angle to horizontal. If he applies a force of 100 N to get the sled to start to move, what is the coefficient of static fric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44:00Z</dcterms:created>
  <dc:creator> Greg</dc:creator>
  <dc:description/>
  <dc:language>en-US</dc:language>
  <cp:lastModifiedBy>End User</cp:lastModifiedBy>
  <cp:lastPrinted>2005-12-08T07:29:00Z</cp:lastPrinted>
  <dcterms:modified xsi:type="dcterms:W3CDTF">2006-11-28T17:44:00Z</dcterms:modified>
  <cp:revision>2</cp:revision>
  <dc:subject/>
  <dc:title>Matthew Shrader</dc:title>
</cp:coreProperties>
</file>